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BEIRÃO DO PINHAL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RPI_002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 B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efectur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Municipa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5,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2,0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o encontramos el pozo PP-PR-59, pero eso que listamos tiene condiciones de monitoreo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BEIRÃO DO PINHAL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RPI_002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 B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sz w:val="20"/>
        </w:rPr>
        <w:drawing>
          <wp:inline distT="0" distB="0" distL="0" distR="0">
            <wp:extent cx="4687570" cy="351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sz w:val="20"/>
        </w:rPr>
        <w:drawing>
          <wp:inline distT="0" distB="0" distL="0" distR="0">
            <wp:extent cx="4650740" cy="3497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0:18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20:18:00Z</dcterms:modified>
  <cp:revision>2</cp:revision>
  <dc:subject/>
  <dc:title>AURIFLAMA SP</dc:title>
</cp:coreProperties>
</file>